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6     2 3 3 3 3  -      -      5(14)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     3 3 2 2 3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     1 1 3 1 2  3(3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2 1 3 1 2  -      4(6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1 2 2 3 1  -      4(6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2 1 1 2 1  3(3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3 3 2 1 3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1 2 1 2 1  3(3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3 2 1 3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223"/>
        <w:gridCol w:w="1125"/>
        <w:gridCol w:w="2321"/>
        <w:gridCol w:w="26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ові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а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20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